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>Рішення виконкому  сільської ради «Про затвердження програми «Вивіз сміття» та встановлення порядку вивезення та оплати за твердих побутових відходів»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ід 28.03.2008р.№22/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имн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орядку та  розміру сплати коштів за вивезення твердих побутових відходів, від домогосподарств що розміщені на території сільської р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регуля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торне 03.03.2010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Для одержання результатів відстеження буде аналізуватись ліквідація несанкціонованих смітник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lang w:val="uk-UA"/>
              </w:rPr>
              <w:t>Кількість скарг на неякісне та несвоєчасне вивезення  побутових відходів значно зменшило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 </w:t>
            </w:r>
            <w:r>
              <w:rPr>
                <w:i/>
                <w:sz w:val="24"/>
                <w:lang w:val="uk-UA"/>
              </w:rPr>
              <w:t xml:space="preserve">Було вивезено 60  кубічних метрів твердих відходів, що дало змогу значно зменшити засміченість території сільської рад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lang w:val="uk-UA"/>
              </w:rPr>
              <w:t>Комунальне господарство, своєчасно та якісно надає послуги з вивезення твердих побутових відходів, територія сільської ради підтримується  у належному санітарному стані.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                       В.А.Католи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30:00Z</dcterms:created>
  <dc:creator>User</dc:creator>
  <dc:description/>
  <cp:keywords/>
  <dc:language>en-US</dc:language>
  <cp:lastModifiedBy>User</cp:lastModifiedBy>
  <dcterms:modified xsi:type="dcterms:W3CDTF">2013-05-20T05:30:00Z</dcterms:modified>
  <cp:revision>2</cp:revision>
  <dc:subject/>
  <dc:title>Звіт про відстеження результативності регуляторного акта</dc:title>
</cp:coreProperties>
</file>